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press System Web Console – WG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er 02.03.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lease Documen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version is released to support WGRs and 2 channel WTRs only. Please use the Axiomtek image from 02.03.2 and then run this upgrade for the bug fix mentioned below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orts WGR. 1 channel WTR, 2 channel WT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release is same as 02.03.2. and 02.03.3 There is only one change in the SMSService. This fix is for international SM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f you have already installed 02.03.2 or 02.03.3 you can just use UpgradeSMS.cmd file to upgrade only SMS servic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0:00Z</dcterms:created>
  <dc:creator>Sundaram Nagaraj</dc:creator>
  <dc:description/>
  <cp:keywords/>
  <dc:language>en-US</dc:language>
  <cp:lastModifiedBy>Sundaram Nagaraj</cp:lastModifiedBy>
  <dcterms:modified xsi:type="dcterms:W3CDTF">2009-06-11T21:37:00Z</dcterms:modified>
  <cp:revision>11</cp:revision>
  <dc:subject/>
  <dc:title>Cypress System Web Console – UPS</dc:title>
</cp:coreProperties>
</file>