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ypress System Web Console – UP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er 02.06.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lease Documen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is version is released to support Cypress WBM devices only. Here list of thing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x for international SMS only. All other feature is same as 02.06.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40:00Z</dcterms:created>
  <dc:creator>Sundaram Nagaraj</dc:creator>
  <dc:description/>
  <cp:keywords/>
  <dc:language>en-US</dc:language>
  <cp:lastModifiedBy>Sundaram Nagaraj</cp:lastModifiedBy>
  <dcterms:modified xsi:type="dcterms:W3CDTF">2009-05-05T00:07:00Z</dcterms:modified>
  <cp:revision>14</cp:revision>
  <dc:subject/>
  <dc:title>Cypress System Web Console – UPS</dc:title>
</cp:coreProperties>
</file>