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PT Server Release Notes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227"/>
        <w:gridCol w:w="1787"/>
        <w:gridCol w:w="2507"/>
      </w:tblGrid>
      <w:tr>
        <w:trPr>
          <w:trHeight w:val="702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sion Number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ent Version</w:t>
            </w:r>
          </w:p>
        </w:tc>
        <w:tc>
          <w:tcPr>
            <w:tcW w:w="1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2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ftware/Document Author(s)</w:t>
            </w:r>
          </w:p>
        </w:tc>
      </w:tr>
      <w:tr>
        <w:trPr>
          <w:trHeight w:val="703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9.1.0.1017.5 *RC3*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1.0.1017.3 *RC2*</w:t>
            </w:r>
          </w:p>
        </w:tc>
        <w:tc>
          <w:tcPr>
            <w:tcW w:w="1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/30/2010</w:t>
            </w:r>
          </w:p>
        </w:tc>
        <w:tc>
          <w:tcPr>
            <w:tcW w:w="2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onyoul Ch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ndaram Nagaraj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rdware Platform / Compatibility List: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227"/>
      </w:tblGrid>
      <w:tr>
        <w:trPr>
          <w:trHeight w:val="524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ndows XP</w:t>
            </w:r>
          </w:p>
        </w:tc>
      </w:tr>
      <w:tr>
        <w:trPr>
          <w:trHeight w:val="524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ware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.24.28</w:t>
            </w:r>
          </w:p>
        </w:tc>
      </w:tr>
      <w:tr>
        <w:trPr>
          <w:trHeight w:val="524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wser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E, Firefox</w:t>
            </w:r>
          </w:p>
        </w:tc>
      </w:tr>
      <w:tr>
        <w:trPr>
          <w:trHeight w:val="524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base Server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QL 2005 Express</w:t>
            </w:r>
          </w:p>
        </w:tc>
      </w:tr>
      <w:tr>
        <w:trPr>
          <w:trHeight w:val="524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b Server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S 5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lease Type: RC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 xml:space="preserve">Version Purpose: </w:t>
      </w:r>
      <w:r>
        <w:rPr>
          <w:rFonts w:cs="Arial" w:ascii="Arial" w:hAnsi="Arial"/>
          <w:sz w:val="20"/>
          <w:szCs w:val="20"/>
        </w:rPr>
        <w:t>Deadband Support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release note describes the incremental fix and feature implementation information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Disposition: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/A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ption Fixes/Changes/Features: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nown Issues:</w:t>
      </w:r>
    </w:p>
    <w:p>
      <w:pPr>
        <w:pStyle w:val="Normal"/>
        <w:numPr>
          <w:ilvl w:val="0"/>
          <w:numId w:val="2"/>
        </w:numPr>
        <w:spacing w:before="24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 Calibration is disabled.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g fix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Battery alarm will be raised after 48 hours wait time. This is a workaround added in the software for the firmware bug (#483-WPT battery status showing zero). Diagnostic service config file key- “NoOfCycleForBatteryAlarm"  is set to 200 (&lt;add key="NoOfCycleForBatteryAlarm" value="200"/&gt;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1167 - Alarm e-mail has Cypress Systems instead of Cypress Envirosystems – this update is on the SMS service provider (celltrust.com) side only.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s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base Change</w:t>
      </w:r>
    </w:p>
    <w:p>
      <w:pPr>
        <w:pStyle w:val="Normal"/>
        <w:numPr>
          <w:ilvl w:val="1"/>
          <w:numId w:val="3"/>
        </w:numPr>
        <w:spacing w:before="24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refer WPT “Deadband Database Support.doc” for detai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;Arial" w:hAnsi="Calibri;Arial" w:cs="Calibri;Arial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b/>
      <w:bCs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2:38:00Z</dcterms:created>
  <dc:creator>Sundaram Nagaraj</dc:creator>
  <dc:description/>
  <cp:keywords/>
  <dc:language>en-US</dc:language>
  <cp:lastModifiedBy>Sundaram Nagaraj</cp:lastModifiedBy>
  <dcterms:modified xsi:type="dcterms:W3CDTF">2010-04-30T21:56:00Z</dcterms:modified>
  <cp:revision>54</cp:revision>
  <dc:subject/>
  <dc:title>WPT Server Release Notes</dc:title>
</cp:coreProperties>
</file>