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/>
      </w:pPr>
      <w:r>
        <w:rPr/>
        <w:t>WPT Server Release Notes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  <w:gridCol w:w="1787"/>
        <w:gridCol w:w="2507"/>
      </w:tblGrid>
      <w:tr>
        <w:trPr>
          <w:trHeight w:val="702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 Numb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Version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/Document Author(s)</w:t>
            </w:r>
          </w:p>
        </w:tc>
      </w:tr>
      <w:tr>
        <w:trPr>
          <w:trHeight w:val="703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1.0.1024.5 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1.0.1024.2 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/18/2010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onyoul Ch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daram Nagaraj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dware Platform / Compatibility List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</w:tblGrid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dows XP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ware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.25.01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ws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, Firefox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base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2005 Express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S 5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ease Type: RC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 xml:space="preserve">Version Purpose: </w:t>
      </w:r>
      <w:r>
        <w:rPr>
          <w:rFonts w:cs="Arial" w:ascii="Arial" w:hAnsi="Arial"/>
          <w:sz w:val="20"/>
          <w:szCs w:val="20"/>
        </w:rPr>
        <w:t>Deadband Support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release note describes the incremental fix and feature implementation information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osition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/A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on Fixes/Changes/Features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n Issu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 Calibration is disabled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g fix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1304 - BACnet client is not updating after setpoint is made by itself (Urban Energy issue).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hird party SCADA engine implemented update behavior change for setpoint so that BACnet client can be updated after the setpoint change is made by the BACnet client itself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base Change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fer WPT “Deadband Database Support.doc” for detai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38:00Z</dcterms:created>
  <dc:creator>Sundaram Nagaraj</dc:creator>
  <dc:description/>
  <cp:keywords/>
  <dc:language>en-US</dc:language>
  <cp:lastModifiedBy>joon</cp:lastModifiedBy>
  <dcterms:modified xsi:type="dcterms:W3CDTF">2010-06-18T18:13:00Z</dcterms:modified>
  <cp:revision>70</cp:revision>
  <dc:subject/>
  <dc:title>WPT Server Release Notes</dc:title>
</cp:coreProperties>
</file>