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PT Server Release Notes</w:t>
      </w:r>
    </w:p>
    <w:p>
      <w:pPr>
        <w:pStyle w:val="Heading"/>
        <w:numPr>
          <w:ilvl w:val="0"/>
          <w:numId w:val="0"/>
        </w:numPr>
        <w:ind w:firstLine="72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27"/>
        <w:gridCol w:w="1787"/>
        <w:gridCol w:w="2507"/>
      </w:tblGrid>
      <w:tr>
        <w:trPr>
          <w:trHeight w:val="702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ion Numb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ent Version</w:t>
            </w:r>
          </w:p>
        </w:tc>
        <w:tc>
          <w:tcPr>
            <w:tcW w:w="1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2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/Document Author(s)</w:t>
            </w:r>
          </w:p>
        </w:tc>
      </w:tr>
      <w:tr>
        <w:trPr>
          <w:trHeight w:val="703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.2.0.1039.5 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.2.0.1038.3 </w:t>
            </w:r>
          </w:p>
        </w:tc>
        <w:tc>
          <w:tcPr>
            <w:tcW w:w="1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01/2010</w:t>
            </w:r>
          </w:p>
        </w:tc>
        <w:tc>
          <w:tcPr>
            <w:tcW w:w="25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onyoul Ch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ndaram Nagaraj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dware Platform / Compatibility List: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27"/>
      </w:tblGrid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ndows XP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ware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.26.01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ws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E, Firefox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base Serv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QL 2005 Express</w:t>
            </w:r>
          </w:p>
        </w:tc>
      </w:tr>
      <w:tr>
        <w:trPr>
          <w:trHeight w:val="524" w:hRule="atLeast"/>
        </w:trPr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 Server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S 5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ease Type: Beta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ersion Purpose: </w:t>
      </w:r>
      <w:r>
        <w:rPr>
          <w:rFonts w:cs="Arial" w:ascii="Arial" w:hAnsi="Arial"/>
          <w:sz w:val="20"/>
          <w:szCs w:val="20"/>
        </w:rPr>
        <w:t>Final Beta for WPT Server 1.1 for Montreal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position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/A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ption Fixes/Changes/Feature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friendly error page on exception instead of stack trace informa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BACnet service dynamically changes F/C conversion without service restart upon Web GUI chang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Cnet service dynamically recognizes WPT type change without service restart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nown Issues: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g fix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1451: Conventional WPT, Cannot change Celsius temperature by a specific valu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1438: DB WPT shows as conventional when initially setup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1482: Server Error, when looking at sub page of Daily report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1441: Auto calibration does not work on FW version older than 25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1452: BACnet: DB WPTs initially setup on server as conventional require BACnet service restart to change type to DB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1450: BACnet service must be restarted for the Fahrenheit to Celsius conversion to take effect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1486: If node data is not available, then error message is displayed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1487: No data available message is incorrect on the Archive pag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1456: WPT Services are NOT set to auto start after failure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345 - Add a WPT Type selection to the Node setup page of the WPT server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base Chang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refer WPT “Deadband Database Support.doc” for detai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2:38:00Z</dcterms:created>
  <dc:creator>Sundaram Nagaraj</dc:creator>
  <dc:description/>
  <cp:keywords/>
  <dc:language>en-US</dc:language>
  <cp:lastModifiedBy>joon</cp:lastModifiedBy>
  <dcterms:modified xsi:type="dcterms:W3CDTF">2010-10-01T19:39:00Z</dcterms:modified>
  <cp:revision>112</cp:revision>
  <dc:subject/>
  <dc:title>WPT Server Release Notes</dc:title>
</cp:coreProperties>
</file>